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项目申报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主体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关于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年歙县工业企业“零增地”技术改造实现效益倍增专项资金项目申请表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申报材料真实性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主体</w:t>
      </w:r>
      <w:r>
        <w:rPr>
          <w:rFonts w:ascii="Times New Roman" w:hAnsi="Times New Roman" w:cs="Times New Roman" w:eastAsia="仿宋_GB2312"/>
          <w:sz w:val="32"/>
          <w:szCs w:val="32"/>
        </w:rPr>
        <w:t>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保证所提交的申请资料和文件内容全面、真实、准确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提供申报的项目合同、发票等与提供申报的资料和文件内容一致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并事实存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如有隐瞒、虚假等不实之处，愿负相应的法律责任，并承担由此产生的一切后果。对骗取、套取财政资金等违规行为的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财政等部门全额收回财政资金，并作为不诚信单位，纳入信用体系管理。</w:t>
      </w:r>
      <w:r>
        <w:rPr>
          <w:rFonts w:ascii="Times New Roman" w:hAnsi="Times New Roman" w:cs="Times New Roman" w:eastAsia="仿宋_GB2312"/>
          <w:sz w:val="32"/>
          <w:szCs w:val="32"/>
        </w:rPr>
        <w:t>对存在合同、票据等违规问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由</w:t>
      </w:r>
      <w:r>
        <w:rPr>
          <w:rFonts w:ascii="Times New Roman" w:hAnsi="Times New Roman" w:cs="Times New Roman" w:eastAsia="仿宋_GB2312"/>
          <w:sz w:val="32"/>
          <w:szCs w:val="32"/>
        </w:rPr>
        <w:t>税务等相关部门严肃查处。项目单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内不得申报任何财政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（盖章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user</dc:creator>
  <dc:description/>
  <dc:language>en-US</dc:language>
  <cp:lastModifiedBy>mz</cp:lastModifiedBy>
  <dcterms:modified xsi:type="dcterms:W3CDTF">2025-07-08T02:0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DCBB3333641B2AC4A090F9743C40E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Y1ZDc3YmFkYmFlOGY2NzZlOGM0YmM4M2UzODk3YWMiLCJ1c2VySWQiOiIyMzUxOTQxOTYifQ==</vt:lpwstr>
  </property>
  <property fmtid="{D5CDD505-2E9C-101B-9397-08002B2CF9AE}" pid="5" name="commondata">
    <vt:lpwstr>commondata</vt:lpwstr>
  </property>
</Properties>
</file>