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4469003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8271635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9781562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8177393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6539285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9112960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736932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0731571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13903535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5094271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6129124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7727705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